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15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56" w:right="-676" w:hanging="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-56" w:hanging="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Верхнесалдинского муниципального округа Свердловской области                        от                                          №                    </w:t>
            </w:r>
          </w:p>
          <w:p>
            <w:pPr>
              <w:pStyle w:val="Normal"/>
              <w:ind w:left="-56" w:hanging="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бюджета Верхнесалдинского муниципального  округа Свердловской области на 2026 год и плановый период 2027-2028 годов»</w:t>
            </w:r>
          </w:p>
          <w:p>
            <w:pPr>
              <w:pStyle w:val="Normal"/>
              <w:ind w:left="-56" w:hanging="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</w:rPr>
        <w:t xml:space="preserve">Нормативы зачисления доходов в бюджет Верхнесалдинского муниципального округа Свердловской области, нормативы распределения которых не установлены бюджетным законодательством Российской Федерации и Свердл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плановый период 2027-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361"/>
        <w:gridCol w:w="152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зачисл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9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 (плата за питание учащихся в казенных муниципальных общеобразовательных школах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 (плата за присмотр и уход за детьми, осваивающими образовательные программы дошкольного образования в казенных муниципальных дошкольных образовательных учреждениях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 (прочие платные услуги, оказываемые казенными муниципальными учреждениям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возврат дебиторской задолженности прошлых ле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средства, поступающие в погашение ссуд, выданных на жилищное строительство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компенсация расходов на обучение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округов (возврат бюджетных средств в связи с невыполнением муниципального задания бюджетными и автономными учреждениям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Прочие доходы от компенсации затрат бюджетов муниципальных округов (прочие доходы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0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округов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округов по решениям о взыскании средст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 округ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6:00Z</dcterms:created>
  <dc:creator>Administrator</dc:creator>
  <dc:description/>
  <cp:keywords/>
  <dc:language>en-US</dc:language>
  <cp:lastModifiedBy>Dohod</cp:lastModifiedBy>
  <cp:lastPrinted>2025-11-17T09:38:00Z</cp:lastPrinted>
  <dcterms:modified xsi:type="dcterms:W3CDTF">2025-11-17T04:38:00Z</dcterms:modified>
  <cp:revision>124</cp:revision>
  <dc:subject/>
  <dc:title/>
</cp:coreProperties>
</file>